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Березовичів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оложення про цільовий фонд Березовичівської сіль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орган: Березовичів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документа: виконавчий комітет Березович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: Стасюк Т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 93 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значення проблеми, яку передбачається розв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'</w:t>
            </w:r>
            <w:r>
              <w:rPr>
                <w:b/>
                <w:sz w:val="28"/>
                <w:szCs w:val="28"/>
                <w:lang w:val="uk-UA"/>
              </w:rPr>
              <w:t>язати</w:t>
            </w:r>
            <w:r>
              <w:rPr>
                <w:sz w:val="28"/>
                <w:szCs w:val="28"/>
                <w:lang w:val="uk-UA"/>
              </w:rPr>
              <w:t xml:space="preserve"> шляхом державного регулю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гідно Закону України «Про місцеве самоврядування в Україні» місцевий бюджет має бути достатнім для забезпечення виконання органом місцевого самоврядування наданих йому повноважен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еобхідно визначити порядок формування, розподілу та використання коштів цільового фонду у відповідності до вимог положень Бюджетного кодексу України, Закону  про Державний Бюджет Украї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Цілі державного регулювання: </w:t>
            </w:r>
            <w:r>
              <w:rPr>
                <w:sz w:val="28"/>
                <w:szCs w:val="28"/>
                <w:lang w:val="uk-UA"/>
              </w:rPr>
              <w:t>що передбачається зробити для вирішення пробле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нормативно-правового акта органом місцевого самоврядування дозволить врегулювати між сільською радою та громадянами і збільшити доходну частину бюджету сільської ради  за рахунок доходів до цільового фонду Березович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Альтернативні способи </w:t>
            </w:r>
            <w:r>
              <w:rPr>
                <w:sz w:val="28"/>
                <w:szCs w:val="28"/>
                <w:lang w:val="uk-UA"/>
              </w:rPr>
              <w:t xml:space="preserve">досягнення цілей державного регулюванн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У якості альтернативи до запропонованого регулювання розглянемо такий варіант, при якому все залишиться без змін. Такий варіант жодним шляхом не сприятиме вирішенню проблеми наповнення місцев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Перевагами обраного способу регулювання є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більшення надходжень до місцевого бюдж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еханізм, </w:t>
            </w:r>
            <w:r>
              <w:rPr>
                <w:sz w:val="28"/>
                <w:szCs w:val="28"/>
                <w:lang w:val="uk-UA"/>
              </w:rPr>
              <w:t>який пропонується застосувати для роз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 xml:space="preserve">яснення проблеми і відповідні </w:t>
            </w: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провадження цього регуляторного акта дозволить вирішити питання соціально-економічного та культурного розвитку сільської ради, викласти в новій редакції Положення про цільовий фонд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грунтування </w:t>
            </w:r>
            <w:r>
              <w:rPr>
                <w:b/>
                <w:sz w:val="28"/>
                <w:szCs w:val="28"/>
                <w:lang w:val="uk-UA"/>
              </w:rPr>
              <w:t xml:space="preserve">можливості досягнення </w:t>
            </w:r>
            <w:r>
              <w:rPr>
                <w:sz w:val="28"/>
                <w:szCs w:val="28"/>
                <w:lang w:val="uk-UA"/>
              </w:rPr>
              <w:t xml:space="preserve">визначених </w:t>
            </w:r>
            <w:r>
              <w:rPr>
                <w:b/>
                <w:sz w:val="28"/>
                <w:szCs w:val="28"/>
                <w:lang w:val="uk-UA"/>
              </w:rPr>
              <w:t xml:space="preserve">цілей  </w:t>
            </w:r>
            <w:r>
              <w:rPr>
                <w:sz w:val="28"/>
                <w:szCs w:val="28"/>
                <w:lang w:val="uk-UA"/>
              </w:rPr>
              <w:t xml:space="preserve">у разі прийняття регуляторного акт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У разі прийняття запропонованого регуляторного акта буде забезпечено фінансування видатків, що передбачені у загальному фонді сільського бюдж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 xml:space="preserve">очікуваних результатів </w:t>
            </w:r>
            <w:r>
              <w:rPr>
                <w:sz w:val="28"/>
                <w:szCs w:val="28"/>
                <w:lang w:val="uk-UA"/>
              </w:rPr>
              <w:t>прийняття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им чином даним регуляторним актом вдосконаляться джерела формування фонду та збільшиться доходна частина бюджету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грунтування</w:t>
            </w:r>
            <w:r>
              <w:rPr>
                <w:b/>
                <w:sz w:val="28"/>
                <w:szCs w:val="28"/>
                <w:lang w:val="uk-UA"/>
              </w:rPr>
              <w:t xml:space="preserve"> строку дії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мін дії запропонованого регуляторного акта буде визначено на період дії рішення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>показників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ількісними показниками результативності дії регуляторного акта є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сяг надходжень від коштів за видачу довідок, витягів рішень сесій та виконкомів, реєстрації народжень, шлюбів, коштів від самооподаткування до сільського бюдже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>заходів з відстеження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Строки проведення базового та повторного відстеження регуляторного акта встановлюються у відповідності до чинного законодавств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вність даного регуляторного акта буде відстежуватись за рахунок здійснення контролю за своєчасним надходженням коштів до цільового рахунку сільської ради та згідно даних звітності головного бухгалтера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розробника_________________Стасюк Т.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ВИГОД І ВИТРАТ</w:t>
      </w:r>
    </w:p>
    <w:p>
      <w:pPr>
        <w:pStyle w:val="Normal"/>
        <w:jc w:val="center"/>
        <w:rPr/>
      </w:pPr>
      <w:r>
        <w:rPr>
          <w:b/>
          <w:lang w:val="uk-UA"/>
        </w:rPr>
        <w:t>Проекту рішення пленарного засідання сесії сільської ради «Пр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затвердження Положення про цільовий фонд Березовичівської сільської р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атегорія суб</w:t>
            </w:r>
            <w:r>
              <w:rPr>
                <w:rFonts w:cs="Arial" w:ascii="Arial" w:hAnsi="Arial"/>
                <w:b/>
                <w:lang w:val="uk-UA"/>
              </w:rPr>
              <w:t>'</w:t>
            </w:r>
            <w:r>
              <w:rPr>
                <w:b/>
                <w:lang w:val="uk-UA"/>
              </w:rPr>
              <w:t>єктів, на яких впливає докумен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евого самовряду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8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до місцевого бюдже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шові витрати на підготовку регуляторного акта та його оприлюдненн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уб</w:t>
            </w:r>
            <w:r>
              <w:rPr>
                <w:rFonts w:cs="Arial" w:ascii="Arial" w:hAnsi="Arial"/>
                <w:i/>
                <w:lang w:val="uk-UA"/>
              </w:rPr>
              <w:t>'</w:t>
            </w:r>
            <w:r>
              <w:rPr>
                <w:i/>
                <w:lang w:val="uk-UA"/>
              </w:rPr>
              <w:t>єкти господарю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11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меншення витрат часу, пов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заних з виконанням регуляторних акт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формування цільового фон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омада ( громадян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8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безпе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начні витра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3"/>
        <w:rPr>
          <w:sz w:val="28"/>
        </w:rPr>
      </w:pPr>
      <w:r>
        <w:rPr>
          <w:sz w:val="28"/>
        </w:rPr>
        <w:t>Сільський голова                                                            Ю.І.Коваль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Рішення сільської ради «Про затвердження Положення про цільовий фонд Березовичівської сільської ради» від 12.07.2010 №41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безпечення фінансування вида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період дії рішення сесі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даткові надходження коштів до сільськ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нансування видатків, що передбачені в загальному фон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ується доходна бюджету сіль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07:00Z</dcterms:created>
  <dc:creator>Admin</dc:creator>
  <dc:description/>
  <cp:keywords/>
  <dc:language>en-US</dc:language>
  <cp:lastModifiedBy>Ekonomika</cp:lastModifiedBy>
  <dcterms:modified xsi:type="dcterms:W3CDTF">2013-05-07T11:29:00Z</dcterms:modified>
  <cp:revision>4</cp:revision>
  <dc:subject/>
  <dc:title/>
</cp:coreProperties>
</file>